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xyl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phlo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etch a mitochondri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vascular tissu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epidermal tissu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etch a chloroplas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ist the 5 levels of organization in organism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etch endoplasmic reticulu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ame 5 types of cell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y is mitosis important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Name 3 organisms that have the ability to regenerat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etch a vacuol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regeneratio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What are the reactants (starting materials) for cellular respiration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raw diffusio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What are the products of  respiration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raw osmosi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active transpor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e a Venn diagram to  compare a plant and an animal cell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scribe how a wet mount is made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ich of the 4 statements of the “ Cell Theory” is most important? Wh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What number comes next? 1, 2, 4, 8, ____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How is power of magnification calculated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How is field of view  calculated?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me to safety tips for using a microscop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y are unicellular organisms limited in how large they can grow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me 2 unicellular organism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at invention led to the discovery of cell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ich organelle controls cell activity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etch what you see with the microscope.</w:t>
      </w:r>
    </w:p>
    <w:sectPr>
      <w:headerReference w:type="default" r:id="rId2"/>
      <w:type w:val="nextPage"/>
      <w:pgSz w:w="12240" w:h="15840"/>
      <w:pgMar w:left="567" w:right="175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Science 8 – Rotating Lab Review Questions – Oct.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20:06:00Z</dcterms:created>
  <dc:creator>ladmin</dc:creator>
  <dc:description/>
  <dc:language>en-US</dc:language>
  <cp:lastModifiedBy>ladmin</cp:lastModifiedBy>
  <cp:lastPrinted>2012-10-18T22:28:00Z</cp:lastPrinted>
  <dcterms:modified xsi:type="dcterms:W3CDTF">2012-10-21T20:06:00Z</dcterms:modified>
  <cp:revision>2</cp:revision>
  <dc:subject/>
  <dc:title/>
</cp:coreProperties>
</file>